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тдыха, оздоровления детей и занятости подростков»  областной целевой программы 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рганизация отдыха, оздоровлени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нятости подростк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а контроля за исполнением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Организация отдыха, оздоровления детей и занятости подростков»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34" w:hanging="142"/>
              <w:rPr/>
            </w:pPr>
            <w:r>
              <w:rPr/>
              <w:t>- Федеральный закон от 24.06.98 № 124-ФЗ «Об основных гарантиях прав ребенка в Российской Федерации»</w:t>
            </w:r>
          </w:p>
          <w:p>
            <w:pPr>
              <w:pStyle w:val="Normal"/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4" w:right="-29" w:hanging="142"/>
              <w:jc w:val="both"/>
              <w:rPr/>
            </w:pPr>
            <w:r>
              <w:rPr>
                <w:sz w:val="24"/>
              </w:rPr>
              <w:t>- администрация области</w:t>
            </w:r>
          </w:p>
          <w:p>
            <w:pPr>
              <w:pStyle w:val="Normal"/>
              <w:ind w:right="-2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я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федеральной государственной службы занятости населения по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митет по физической культуре, спорту и туризму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3"/>
              </w:rPr>
              <w:t>комитет по делам молодеж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правление по делам культуры и искусства администрации области;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льяновское региональное отделение Фонда социального страхования Российской Федерации (по согласованию)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федеральное государственное учреждение «Центр государственного санитарно-эпидемиологического надзора в Ульяновской области» (по согласованию)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right="-29" w:hanging="142"/>
              <w:jc w:val="both"/>
              <w:rPr/>
            </w:pPr>
            <w:r>
              <w:rPr>
                <w:sz w:val="24"/>
              </w:rPr>
              <w:t xml:space="preserve">организация отдыха, оздоровления, занятости детей и подростков, создание условий  для укрепления их здоровья, безопасности и творческого развития; </w:t>
            </w:r>
          </w:p>
          <w:p>
            <w:pPr>
              <w:pStyle w:val="Normal"/>
              <w:ind w:left="34" w:right="-29" w:hanging="0"/>
              <w:jc w:val="both"/>
              <w:rPr/>
            </w:pPr>
            <w:r>
              <w:rPr>
                <w:sz w:val="24"/>
              </w:rPr>
              <w:t>сохранение материально-технической базы оздоровительных учреждений области</w:t>
            </w:r>
          </w:p>
          <w:p>
            <w:pPr>
              <w:pStyle w:val="Normal"/>
              <w:ind w:left="34" w:right="-2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right="-29" w:hanging="142"/>
              <w:jc w:val="both"/>
              <w:rPr/>
            </w:pPr>
            <w:r>
              <w:rPr>
                <w:sz w:val="24"/>
              </w:rPr>
              <w:t xml:space="preserve">обеспечение в приоритетном порядке отдыха, оздоровления, занятости детей-сирот, детей, оставшихся без попечения родителей, детей с ограниченными возможностями, детей-инвалидов, детей из многодетных и неполных семей,  детей из  семей  беженцев  и  переселенцев,  детей  семей военнослужащих, погибших   в   «горячих   точках»,   детей,  проживающих  на  территориях,  подвергшихся воздействию радиации, детей, оказавшихся в социально опасном положении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2004-2006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– 298,68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14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федеральный бюджет - 85,5 млн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 - 34,98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е бюджеты - 46,8 млн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источники - 131,4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0" w:hanging="108"/>
              <w:jc w:val="both"/>
              <w:rPr>
                <w:sz w:val="24"/>
              </w:rPr>
            </w:pPr>
            <w:r>
              <w:rPr>
                <w:sz w:val="24"/>
              </w:rPr>
              <w:t>стабилизация ситуации с организацией отдыха и оздоровления детей и подростк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расширение сети учреждений детского отдыха и оздоровлени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увеличение числа детей, охваченных организованными формами отдыха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контроль за исполнением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56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7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6:48:00Z</dcterms:created>
  <dc:creator> Никитина</dc:creator>
  <dc:description/>
  <dc:language>en-US</dc:language>
  <cp:lastModifiedBy>sem</cp:lastModifiedBy>
  <cp:lastPrinted>2004-01-13T16:02:00Z</cp:lastPrinted>
  <dcterms:modified xsi:type="dcterms:W3CDTF">2004-01-19T13:32:00Z</dcterms:modified>
  <cp:revision>28</cp:revision>
  <dc:subject/>
  <dc:title>П А С П О Р Т </dc:title>
</cp:coreProperties>
</file>